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327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017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321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86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666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949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5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33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478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332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546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56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461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216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906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903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103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