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8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1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1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51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5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5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060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32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38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92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34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0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95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768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865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