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302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91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543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487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039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408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376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090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1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448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026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825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044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