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6463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9507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6132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7112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9844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7078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32415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07277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5728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4791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463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680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8231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4635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9017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3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9349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