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85674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49951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83227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00536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03891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65607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07378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04963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71556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48391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27366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0348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23882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68562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28647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