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90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45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22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56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85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505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017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32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2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09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54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833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7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