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39352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95859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13465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35701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21169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93182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62806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83779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97066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10978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13474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48443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45862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30737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70564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21636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81427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