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392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54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623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760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327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944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972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790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247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603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244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429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678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839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64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