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748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275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762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38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96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54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24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17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990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15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7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85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800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