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91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430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2707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487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657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28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89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413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69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568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14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343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05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97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911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957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085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