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768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443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51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332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310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971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522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395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378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266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208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55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985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568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33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