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06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25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05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53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28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350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27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7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32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17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38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658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