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11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055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65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353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12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338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724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87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99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408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452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64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958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93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05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40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69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