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733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96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54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61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94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42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129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21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86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501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87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2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96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60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2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