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16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758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2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241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027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42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845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986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40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00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2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66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788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