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679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095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442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170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674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832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84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459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686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029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004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568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183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312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967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552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456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