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3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705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78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5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60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54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66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50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007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58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7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80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50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928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16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