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0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36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90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44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34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98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37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665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97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72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28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51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27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