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6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37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561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043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967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38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67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936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2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092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0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25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66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1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36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174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611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