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90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304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639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585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0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07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835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19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337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529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585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23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380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86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