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77475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96723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