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95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80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41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3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9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86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77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39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5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6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4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572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