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887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9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8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48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962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396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465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6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9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1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9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4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539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251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900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62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