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2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34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54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71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445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59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27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55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916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9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306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79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99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89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750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