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2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072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10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23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90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33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29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1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027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061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95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22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292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