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475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982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254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702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446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111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693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631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069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015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6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01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518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10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270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10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819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