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971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049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189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291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438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758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723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197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619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247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853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462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345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192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415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