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40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163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86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62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60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24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6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667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23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99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0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54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033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