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018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285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706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764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255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649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060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208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421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406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950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223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764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885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368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592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967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