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231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539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509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157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511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643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335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54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41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89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348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875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744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037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291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