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670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154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718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813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687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56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277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613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911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540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05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936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212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