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863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11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18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530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76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33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723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404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110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102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5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6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334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024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594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29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98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