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38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39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7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9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89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649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98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4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9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30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28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70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81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81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5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