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079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024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94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408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817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47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153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65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053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110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75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242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618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