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5506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34463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08786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8122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7739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84521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84342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70193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36369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78120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62316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79836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67571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46750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56037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71669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12191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