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243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319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943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896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66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382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292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759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273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104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434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871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543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998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406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