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608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176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35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2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65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98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73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08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04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257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4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10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06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