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47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71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16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49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451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7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10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02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1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98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3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5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74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0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90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4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68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