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175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197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564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93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7865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230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320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5809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52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0560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973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274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832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768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1582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