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11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358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64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25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62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3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111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10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40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67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8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085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6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