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402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723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581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886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332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356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893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560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481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139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701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42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139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656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98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541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504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