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0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3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2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68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69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16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140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14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247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12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82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17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906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428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89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