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904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144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170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266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830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118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647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611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191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626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012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709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166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