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506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099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731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261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400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174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02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064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261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128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204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77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66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940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515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984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836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