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544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345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84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59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137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193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116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914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688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274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271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48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401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301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530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