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713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060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406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604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482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245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774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813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461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747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880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478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004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