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11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8962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3665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799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0133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9749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7320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506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8372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0922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172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682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2515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9215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844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7186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9860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