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090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078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643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496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689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864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22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270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721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381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095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485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150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526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759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