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3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00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2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48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46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50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1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58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7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447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4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67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2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