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47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583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798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940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943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438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62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202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802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140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983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573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836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580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799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585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